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61562199"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509670685"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211887828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73241406"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489177602"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768238838"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31259544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928932324"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899766784"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074328845"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93580934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456922491"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90807302"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2042223188"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229149991"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441508115"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382875307"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128867623"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333847462"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880227318"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875622403"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320236829"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719940199"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877181583"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98277532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757952349"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