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KTOOLS version 3.0 {Drue Kenn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s       = 0..1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ItemType = String[3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DescType = String[8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Type      = Array[1..4004] OF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ScrType  = ^Scr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rderType  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L,TR,BL,BR,FH,FV :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Files=ARRAY[1..500] of String[12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rder1 : BorderType = (TL:'�';TR:'�';BL:'�';BR:'�';FH:'�';FV:'�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rder2 : BorderType = (TL:'�';TR:'�';BL:'�';BR:'�';FH:'�';FV:'�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rder3 : BorderType = (TL:'�';TR:'�';BL:'�';BR:'�';FH:'�';FV:'�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rder4 : BorderType = (TL:'�';TR:'�';BL:'�';BR:'�';FH:'�';FV:'�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rder5 : BorderType = (TL:'�';TR:'�';BL:'�';BR:'�';FH:'�';FV:'�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eDP  : Byte;     (* Active Display Page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Width : Integer;  (* Line Width of current video mode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deoMode : Byte;     (* Current Video Mode i.e. 0,1,2,3,7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Code : Integer;  (* Global integer for error traps   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urrentVideoMode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ursor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ursorOff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UCase(S:String)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LCase(S:String)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olor(FG,BG:Colors):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KAttr(Row,Col,Rows,Cols:Integer;Attr: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KFill(Row,Col,Rows,Cols:Integer;Ch:Char;Attr: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KTrim(VAR S: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KWrite(Row,Col:Integer;Attr:Byte;S: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KWriteV(Row,Col:Integer;Attr:Byte;VAR S: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KWriteC(Row:Integer;Attr:Byte;S: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KWriteCV(Row:Integer;Attr:Byte;VAR S: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adPen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enPosition(Row,Col:Byte)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enRow(Pen_Position:Integer):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enCol(Pen_Position:Integer):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KSaveScr(ULRow,ULCol,Rows,Cols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AR Dest_Variable     : SaveScrTyp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KRestoreScr(Source_Variable    : SaveScrTyp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KBox (ULRow,ULCol,Rows,Cols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ameAttr,WindowAttr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rder               : Border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earWindow          : Boolea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VertMenu(Selection_Start : INTEGER;{starting menu selection hili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AR MenuList;             {list of menu items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nuItemTotal,            {total number of menu items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Start,                   {starting column position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Start,                   {starting row postition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HiliteStart,             {hilite starting column number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ngthOfHilite,           {number of columns to hilite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rmalAttr,               {normal text attribute for menu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iliteAttr :              {attribute of hilited item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EGER):INTEGER;         {function returns integer valu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HorizMenu(Selection_Start:INTEGER; {starting menu selection hili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R MenuList,            {list of menu items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nuDesc;            {description of each item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nuItemTotal,           {total number of menu items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nuWindowWidth,         {number of columns for menu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Start,                  {starting column position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Start,                  {starting row postition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rmalAttr,              {normal text attribute for menu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iliteAttr,              {attribute of hilited item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scAttr:                {color for descriptions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GER):INTEGER;        {function returns integer valu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 CopyFile(Input_File,              {filename.ext of file to cop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utput_File              {filename.ext of created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R Return_Code          {DOS error return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raseInputFile           {retain original file fla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:Boolea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tToHex(IntNum:Integer)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pace(Number:Integer):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irFill(VAR Path:String;      {declared search 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R Files:AllFiles;   {array of all files in the 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R Counter:Integer;  {total number of files in the di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cludeDIR:Boolean);  {include directory listin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ortDir(VAR Files:AllFiles;   {array of all files in the 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R Counter:Integer); {number of files you want sorted i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{FILES up to the total number of fi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ikDir(Path:String;        {path to pick 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ludeDIR:Boolean  {include directory listings with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):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ed are the procedures and functions contained in KTOOLS30.pas/tpu. I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utines together for the purpose of helping others see that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have to resort to inline/assembly routines to get a job done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 time when I spent days looking up and writing assembly interface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y programs. Granted, MASM 5.0 and CodeView have made that job easier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like what TP4 has to offer without external stuff. In some fashion I u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s included in KTOOLS.  As I search my source code and find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that I've converted to TP4 they will also be included in the K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imple routines take advantage of the new abilities of TP4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by declared Public Domain property if such a statement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t is fashionable to say that these routines did not blow my CPU's m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f yours has one foot in the grave and the other on a banana pe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aks off well..... if you use these routines, you in what ever langu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se, agree with me that I didn't have a thing to do with i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m and want to support my programming then 5 bucks cash is help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just like what they may have shown you about writing such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 call will be welco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ers'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t 2 Box 54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, Tx. 7593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Line 409-598-9057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409-598-3809 if I or the XYL are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tried to use things that TP4 provides as well as BIOS calls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usage in th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TOOLS.pas has documentation enough to point you in the right direc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change these to suit your own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xxxxMenu uses the ABSOLUTE statement to access a menu item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itemtype passed to the function as an array. When you decla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list name, it should be declar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MenuName : Array[1..?] OF MenuItem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MenuNameTotal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MenuTotal := ?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? is the total number of menu items in both place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ItemType is typed as string[30] hence, hold your selection names to 30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ers or less, or change it to suit your length in KTOOLS.PAS and recomp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modify these and figure on turning them loose in the world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note to the effect that you made the modifications.  Also do me a fav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nge name of the file as I will be adding to these as I go along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leased with a version extention to K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se routines in your program don't forget to send along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if you release your program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these provide help to some TP4 programmers.  Don't forget call,wri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by any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rue Kenn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Not responsible for typo errors in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TOOLS Copyright (c) 1987 by Personalized Computer Programming 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