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ATH EXTENDED PRECISION SUBROUTINES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84 Three Ring Publish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 BOX 2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ublin, Ca 94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routines were developed under the concept of CHEAPWARE;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nation would be appreciated if you find them useful but only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one of $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AP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rge  discrepancy  between my source code price and my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(see the fee schedule below) is similar to the differenc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a single copy of a paperback book and the price of an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for the same book.  Popular software off the shelf in a 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ght  to  sell  for  $5  to $25, just as most books sell in that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pecial purpose software (e.g.  compilers) will command  a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, just as do special purpose books (e.g.  legal refer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a set of subroutines and a  demonstration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perform  64  bit  integer arithmetic for users of IBM PASC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re supplied only in object module format, with 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able  for  an  appropriate  fee.   Since version 1.0 and 2.0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not compatible, both have been supplied.  Should you 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ecision  other  than  64 bits (2**63 - 1) that can be orde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fee.  While any precision the compiler and  run  time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support  is  theoretically  possible,  for  all practical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numbers as large as 256 bits would probably take  an 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E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 Suggested Contribution ........................ $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rder Precision .....................................      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License (single copy) ...........................   2,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Sole Ownership ..................................  10,0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:  Bill Ferreira, P.O. Box 2633, Dublin, CA 94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ATH EXTENDED PRECISION SUBROUTINES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ISK OF CONTENTS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.DOC       This documentation file for the MATH subrout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.INT       PASCAL interface for the MATH subrout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.OBJ       PASCAL v2.0 object module of MATH subrout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V1.OBJ     PASCAL v1.0 object module of MATH subrout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TEST.EXE   PASCAL v2.0 executable version of the combined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routine library and MATHTEST dri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TEST.PAS   PASCAL driver program that demonstrates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rout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ING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 may  be  printed  unmodified  on  printers  tha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SCII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is  disk is in drive B, then just use the DOS copy comman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:  A&gt;copy b:math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:  Bill Ferreira, P.O. Box 2633, Dublin, CA 94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ATH EXTENDED PRECISION SUBROUTINES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OVERVIEW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extended precision subroutine library is comprised of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rocedures  and functions to allow you to do basic math to a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precision than supported by the IBM  PASCAL  compiler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 are  written in IBM PASCAL and support 64 bit arithmetic (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+/- 9,223,000,000,000,000,000).  They support all 18 digit integ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19 digit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lgorithm  chosen is the one used at the lowest level of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.  The advantage of using this technique, is that  the 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already  proven,  and  the  only  exposure  for  error  i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But since hardware is being simulated in softwar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leaves something to b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t of subroutines is also an example of the concept of "packag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dely praised in the new ADA programming language.   It  is 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implementers of the IBM PASCAL compiler are very cogniz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software engineering techniques, and have implemented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 important in their compiler.  In the `TO USE'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you will see how they have implemented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n routines for performing math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_add   -  add two extended preci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_comp  -  compare two extended preci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_ctox  -  convert from character to extended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_div   -  divide two extended preci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_mult  -  multiply two extended preci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_sub   -  subtract two extended preci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_xtoc  -  convert from extended precision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ew types ar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nt        -  is the extended precision internal type. 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ll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har       -  is the character string that is the source o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convers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omp_type  -  is the result of the extended precision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onstant is also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recision  -  determines the precision of the subroutin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:  Bill Ferreira, P.O. Box 2633, Dublin, CA 94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ATH EXTENDED PRECISION SUBROUTINES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-----  TO USE  -----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example of how to use the package is to  see  the  sample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(MATHTEST.PAS).   However,  the following instruction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 pieces  for  those  of  you  not  familiar  with  IBM  PASC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`interface' and `imple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.INT -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contains the standard definition of all the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package.  You include this  in  your  program  by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clude meta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{$include:  'A:MATH.INT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YOUR_PROGRAM (input, 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MA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ame  file  was `included' in the subroutine package, so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get out of sync without t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ice, the interface contains a statement called  a  `uni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has a label of `math'.  By saying that your program `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', you make all of the components listed  on  the  `unit'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r program.  You now have access to all the compon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you might find useful, and to none of the  component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 allow   you  to  damage  the  package,  either  accidentall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berately.  As you can readily see, this concept is a significant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duction of reli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now  reference  all  the  components of the unit as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em as part of  your  program.   The  following  is  a 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(that  has  not  been compiled or tested, so it may hav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), which  illustrates  the  enclosed  MATH  `interface'  and 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:  Bill Ferreira, P.O. Box 2633, Dublin, CA 94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ATH EXTENDED PRECISION SUBROUTINES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----  SAMPLE PROGRAM  -----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gram to add two numbers read from the termin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include: 'A:MATH.IN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DD (input, outp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MA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a,b,c:           X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,xb,xc:        X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flow:     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ln (inpu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ln (input, 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_XTOC (a, xa, overflo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verflow = true 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 ('value a - out of rang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_XTOC (b, xb, overflo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verflow = true 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 ('value b - out of rang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_ADD (xa, xb, xc, overflo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verflow = true 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 ('sum of a + b out of rang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_XTOC (xc,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 (a, ' + ', b, ' = ',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:  Bill Ferreira, P.O. Box 2633, Dublin, CA 94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