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ENV - Routines for manipulat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 is a Turbo Pascal unit that allows applications program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by reading and setting environment string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environment or in the system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n area defined by DOS to pass limited amoun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ne program to another. Standard strings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associated with COMSPEC, PATH, and PROMPT. Although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vides the SET command to manipulate the environmen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calls to access it from a program. The TPENV unit fi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NV provides another important function, useful to any progra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. This function allows the specification of a cust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ell. This prompt might show the name of the appli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"type EXIT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 is designed to be used with Turbo Professional. If you don't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you can delete the conditional compilation symbol UseTpr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PENV.PAS and TESTENV.PAS. Without Turbo Professiona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all of TPENV's functions except for the speci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V is a small program that demonstrates TPENV. Compile it to an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DOS command line. If you have Turbo Profession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duct you to a DOS shell with a customized prompt. Fiddl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and then enter EXIT to return to the test program. N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you can modify the DOS master environment from within a program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any changes you make to the DOS environment will remain in fo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NV interfaces about a dozen routines to manipulate the environment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plement the routines found in Turbo Pascal 5's DO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do something that TP4's DOS unit doesn't. Here's a run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nd procedures in TP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TPENV's way of packaging information abou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ass a parameter of this type to almost all of TPENV's routines. En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gment address of the environment. At this address star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s that may extend for up to 32K characters. Env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able length of that environment (not the amoun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. EnvPtr is normally nil. It is used only when you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from the Turbo Pascal heap, and even then you w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vPtr fiel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one of TPENV's routines, the EnvSeg fiel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 You shouldn't continue processing with an environment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e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UserProc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used only when you call the ShellWithPrompt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a user routine passed to the (Turbo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Dos routine (from the TPDOS unit). You'll probably want to leave i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stant is available should you wish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xec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ster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cord for the master system environment.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re retained after the current program exits. Find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s a little tricky, and if for some reason the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your system, the EnvSeg field of the returned environ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zero. The master environment for the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at for the current program -- DOS copies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environment that is actually in use when it run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rent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cord for the current program's environment.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eft to add to this environment (see above),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re lost when the current program ends. On the plus side, und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, there is an additional string at the end of this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lete pathname of the current program. TPENV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e to return this pathname: see the Prog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Env(var Env : EnvRec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space for a new environment, from the Pascal heap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is routine will be in a program that spawns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pass a lot of environment information to them. Siz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o reserve for the new environment. NewEnv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31 bytes more than you request, to assure th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is possible and to create a fake DOS memory control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ther programs and routines happy. If there isn't sufficien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allocate the new environment, NewEnv returns the EnvSe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all to this routine, the new environment is total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s. Use the CopyEnv routine to copy from another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heap space for an environment previously allocated with New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DisposeEnv with the master or current environm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rentEnv(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nvironment of the current program to a different on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Env parameter. You'll want to do this after calling New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ing the new environment, but before spawning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pies the current environment to the child process.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ing up DOS's own memory allocation, you should alway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vironment to the one DOS allocated before quitting a progra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to SetCurrentEnv in ShellWithPromp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Env(Src, Dest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ne environment to another. If the Dest environmen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c, CopyEnv copies what it can and truncates the last elemen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. The copy never includes the pathname information that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s at the end of the normal environment.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you can usually use the SetProgramStr function to copy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for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Free(Env : EnvRe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ytes unused in the specified environ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this value before adding a new string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etEnvStr che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nvStr(Env : EnvRec; Search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particular environment string. For exampl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COMSPEC environment setting in the master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de a sequen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Env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nv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Master setting for COMSPEC is ', GetEnvStr(E, 'COMSPEC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may end with '=' if desired, but GetEnvStr will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sign if needed. Searching is not case sensitive.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 is important and should generally be avoided. If Get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no matching environment string, it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EnvStr(Env : EnvRec; Search, Valu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an environment string. Note that you can se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or current environment, depending on how the Env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Search specifies the name of the environment string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'COMSPEC'. Value specifies its new value. If Value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entire item is removed from the environment. Ne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dded to the end of the environment, after first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value from the middle. If there is insufficient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lue, SetEnvStr returns False, otherwise true. See TEST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using SetEn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has one side effect. If the environment to be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vironment, SetEnvStr wipes out the program path name stor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environment under DOS 3.0 and later. If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name, be sure to do so (via the ProgramStr function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Env(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d writes each element of the environment to the out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is terminated with the number of unused byt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te pathname of the current program, if DOS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Otherwise returns the empty string. Under Turbo Pascal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ult may be obtained by using the expression ParamSt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ProgramStr(Env : EnvRec; Path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ethod to set the program path name, normally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or later. Path is appended to the specified environment just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o it. If insufficient space remains, SetProgramStr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ellWithPrompt(Prompt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OS shell with the prompt set to the specified value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DOS commands until EXIT is entered, and then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. This routine depends on the ExecDos routine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the mechanics of the shell. If you don't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, you could modify the routine to use Turbo Pascal'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string may specify any valid DOS promp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ommands such as $p$g, and ANSI escape sequences if ANS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totally replaces the existing prompt until the she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allocates heap space for a new environmen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rompt. Heap space is allocated even if the prompt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environment. The new environment is a copy of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MPT entr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returns a status value in the function resul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for a successful exec. Positive valu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 codes. Negative values are error codes specific to Exec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. See the Turbo Professional manual for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-1..-4. ShellWithPrompt add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 Can't read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 Insufficient heap space f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Space calculation error (shouldn't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