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combined macro/layout set of tools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using the 32 bit version of Describe 3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2.0. It may work with o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cribe as well, but has not been tested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Describe documents and should be edited or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Describe. Additional informati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DOC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LAY</w:t>
        <w:tab/>
        <w:t>Layout file used for printin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MAC</w:t>
        <w:tab/>
        <w:t>The main envelop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tribute this macro solution to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ertain that the preceding three files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 T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te Norloff's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72520,10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