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used for Commands &amp; Errors Within Log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ntained in the variable 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100 or greater generat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ess than 100 signify a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                   0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Alread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 Build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2 No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                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 Fd, Forward, Fwd     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4 Number not in range -30000 to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Value entered is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, Bk, Backward, Back    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4 Number not in range -30000 to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Value entered is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  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6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    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, Delete, Wipe     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, Rt, Right            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4 Number not in range -30000 to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Value entered is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 Lt, Left      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4 Number not in range -30000 to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Value entered is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, Head, Setheading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4 Number not in range -30000 to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Value entered is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, Colour           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7 Not a Vali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8 Value not in range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, PenUp, Pen Up        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, PenDown, Pen Down    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, ClearScreen, Clean  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             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                    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                  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, Repeat              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9 Number not in range 1 to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Value entered is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, Centre             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                    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                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,                     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0 No Files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