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Introduction and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ptional... Will be done after rest of program is comple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pare all Variabl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-Coord, Y-Coord, Angle, Colour, Pen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t-up Mai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Initialise graphic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_area    : (1,1) - (449,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displaying all Turtle out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_area_1      : (1,371) - (279,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where all main command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_area_2      : (451,1) - (638,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where repeat commands are entered.. if not in use,      then a command summary will be shown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_area : (281,371) - (369,4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give information on all current variables important to     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to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Coord, Y-Coord, Angle turtle is facing, Current          Colour, PenUp/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Draw Turtle ready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ad in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Display a Prompt in Text are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Wait for a Command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Scroll Text area 1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eck Command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Check command with all vali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If command is false, then display error message and          loop back 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Search for Command matching the on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Carry out the defined procedure for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Update Information area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oop back to step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