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VGA modes numbers by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uperVGA chipset manufacturers and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standard Super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2         800          600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4        1024          768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6        1280         1024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640          40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640          48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800          60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1024          768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1280         1024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D         320          20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         640          48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3         800          60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6        1024          768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9        1280         1024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E         320          20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1         640          48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4         800          60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7        1024          768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A        1280         1024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F         320          20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2         640          48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5         800          60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        1024          768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B        1280         1024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s are added by the Universal VESA VBE. In the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the vendor will be able to extend the mode numbering schem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wardly compat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1C         640          35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D         640          35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E         640          40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F         640          35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0         640          40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1         640          35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2         640          40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4F02 B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C         1280         1024          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1024          768         25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          640          480      32,768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 800          600      32,768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F          320          200      65,53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         640          480      65,53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          800          600      65,53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320          200  16,777,2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640          480  16,777,2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or 0x6A  800          600          1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         1024          768          1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 640          40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          640          48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800          60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1024          768         256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          800          600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1024          768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         1280         1024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          640          40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 640          48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          800          60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1024          768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   320          2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640          4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          640          48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4          800          6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          800          600          1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         1024          768          16      18800-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          640          40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640          48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 800          60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        1024          768         256      2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         640          480      32,768      28800-4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         800          600      32,768      28800-4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          640          480  16,777,216      28800-5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or 0x6A  800          600          16      45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        1024          768          16      45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          640          400         256      45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         640          480         256      45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          800          600         256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1024          768         256      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        800          600          1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        1024          768          1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        1280         1024          1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640          350         25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          640          400         25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640          480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 800          600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         1024          768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h         320          200      32,768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h         640          480      32,768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7h         640          480  16,777,216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800          600          1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1024          768          1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640          35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640          40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8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800          60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oa boards are based on the Tseng ET3000 and ET4000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Tseng video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          800          600          1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         1024          768          1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7          640          35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640          40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640          48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          800          60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1024          768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1280         1024          1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1024          768         25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         1280         1024         25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640          480      32,768      77C22E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800          600      32,768      77C22E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          640          480      65,536      77C22E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         800          600      65,546      77C22E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          800          600          16      OTI-037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         1024          768          1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1280         1024          1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          640          480         25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          800          600         25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1024          768         256     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640          400      32,768      OTI-077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80      32,768      OTI-077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        1280         1024          16      WDC90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WDC90C1x,WDC9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1024          768         256      WDC9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640          480      32,768      WDC90C3x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 800          600      32,768      WDC90C3x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 800          600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1024          768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         1280         1024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          640          40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48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          800          60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1024          768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640          35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          640          40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4          640          48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5          800          60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          800          600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        1024          768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1280         1024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          640          40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640          48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          800          60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         1024          768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VESA compat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2         800          600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4        1024          768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6        1280         1024          16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640          48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800          60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1024          768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1280         1024         256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         640          480      32,768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1         640          480      65,536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4         800          600      65,536      86c8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7        1024          768      65,536      86c8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A        1280         1024      65,536      86c9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2         640          480  16,777,216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l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2         800          600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4        1024          768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        1280         1024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1         640          48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3         800          60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5        1024          768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1         640          480      32,768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0         640          480      32,768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1         640          480      65,536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4         800          600      65,536      86c9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A        1280         1024      65,536      86c9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2         640          480  16,777,216      86c80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0         640          480   24/32 bit      86c9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1        1024          768   24/32 bit      86c9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22        1280         1024   24/32 bit      86c928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4F02 B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800          600          1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1024          768          1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00         25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640          480         25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800          600         25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1024          768         25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          640          480      32,768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6          800          600      32,768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          640          480      65,53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7          800          600      65,53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          800          600          1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024          768          1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D         1280         1024          1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35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         640          400         25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800          60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         1024          768         25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15/16 and 24 bit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35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         640          40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800          60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FF        640          350      16 mil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FF        640          400      16 mil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FF        640          480      16 mil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2 BL = 01h  Set 15 bit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 Set 16 bit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SS24 24 bit DAC (SpeedSta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16,777,216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E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SS24 24 bit DAC (Genoa 7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E          640          480  16,777,216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800          600          1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         1024          768          1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          640          40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 640          48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         800          60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         1024          768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ton: Programmer's Guide to PC &amp; PS/2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ess 1987. ISBN 1-55615-10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. Ferraro: Programmer's guide to the EGA and VGA cards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1990. 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utty and Steve Blair: Advanced Programmers Guide to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Books 1988. ISBN 0-13-729039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Richter &amp; Bud Smith: Graphics Programming for the 8514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T Books 1990. ISBN 1-55851-07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Richter: Power Programming... The IBM X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Press 1992. ISBN 1-55828-12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Software Development Kit,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's VGAKI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tel: vga/vgakit5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's 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tel: vga/vgadoc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dall Bennett                          | Internet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IT Advanced Computer Graphics Centre   | kjb@citri.edu.a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RI Building, 723 Swanston Street      | rcskb@minyos.xx.rmit.oz.a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lton Victoria 3053 AUSTRALIA.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