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LOGICAL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Logic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value for the logical to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abel for 1 (TRUE) value of Logic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bel that will be associated with a value of 1 for th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 associated with 1 include 'True', 'Yes', 'On'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abel for 0 (FALSE) value of Logic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bel that will be associated with a value of 0 for th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 associated with 0 include 'False', 'No', 'Off'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