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"ENVISION" Xprism "Input of Files (Ascii Data Point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Input of Files Containing Ascii Data 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 may be directly typed into an ascii file using an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may generate them.  Either C-style comments (/*...*/) or a '#'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signate comments in an ascii file. If the '#' is used,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 of the line are assumed part of the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2D Data 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D Data points may be in integer or floating point values. The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3D Data 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Data points may be in integer or floating point values.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