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files are ASCII files describing the objects tha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nnotations.  This allows the user to save a set of anno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use.  To save an annotation file, go to the "File" 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esired filename in the "SAVE ANNOTATIONS" parameter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&lt;cr&gt; key.  The objects currently annot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orkspace will be saved along with their colors and pos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file for late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ositions are saved in ABSOLUTE coordinates.  This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an annotation file is read back in by filling in the file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ANNOTATIONS INPUT" parameter box and pressing 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automatically be placed in their previou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kspace from which the annotations are saved is different in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into which the annotations are read back in, object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iginal absolute places.  Thus, if the origina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rger than the new workspace, some objects may not appear unti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s resized to be at least as larg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annotation file has been read in and the annotations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space, objects may be moved, copied, deleted, raised or l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