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Khoro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constants recognized by the Khoros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3.14159265358979323846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2      1.57079632679489661923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4      0.78539816339744830962     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pi    1.77245385090551602730     square root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2     1.41421356237309504880     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1_2   0.70710678118654752440     square root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2.71828182845904523536     natural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e    0.43429448190325182765     common log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2       0.69314718055994530942     natural log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0      2.30258509299404568402     natural lo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e     1.4426950408889634074      log base 2 of e (1/l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     57.29577951308232087680     radians to degrees (180/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0.57721566490153286060    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1.6180339887498948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l     1.0e+38                    a large floating poi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nt    2147483647                 largest 32 bit integ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hort  32767                      largest 16 bit shor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