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ANNOTATIONS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 Circle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ircle may be placed using either the MOUSE or the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ce with the mouse, set the "Placement mode:" logical to "by MOUS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"CREATE CIRCLE" action button and move the mous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workspace.  The center of the Circle will be placed a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click.  The Circle will grow or shrink with movement of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second mouse click places the edge of the circ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 Circle with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ce a Circle using the keyboard, set the "Placement mode:" log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y KEYBOARD".  Fill in the "Center x", "Center y" parameter bo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desired DEVICE COORDINATES of the Circle center.  Next fi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Edge x" and "Edge y" parameters with the device coordinate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on the perimeter of the Circle.  Note that care must be tak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device coordinates that not only are within the graphics work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lso that allow enough room for the entire Circle to appea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s workspac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, Deleting, Copying, Raising and L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Circle has been created &amp; placed, it may be moved by dragg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the workspace with the mouse.  By clicking the mouse on the Circ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clicking on the "DELETE" subform action button, the Circl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Similarly, the Circle may now be copied, raised or lowered, b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the mouse on the Circle to select it, and then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action butt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