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XPRISM2 PLO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has the option of selecting which image data band or image location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ot on a different axis. That is plot bands  allows one to plot imag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1 against image data band 2  (data band 1 are the x values, wh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2 are the y values). A couple of the possible oper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changing B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band of an axis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xes that you would like to change the band fo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PLOT DIMENSIONS".  A list wid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, listing the possible image and location band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oose from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band by clicking on the selection with the mouse.  The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displayed with the specified band(s) displayed on the new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ing a band to a constant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lect the axis that is to be set to a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desired constant in the 'Constant Data Value' parame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CHANGE PLOT DIMENSIONS" action button,  and select the 'consta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f the list widget. The band of that axis will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 value specified in the 'Constant Data Value'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operations are valid ONLY for VIFF image input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