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nformation will be converted to a Khoros Image File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data saved in the image map. A one colunm by the "number of data poi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map is generated. The map data type is always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data aare not saved, only the Z data values. Note, tha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type is BYTE, the Z data values will be trucated/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This VIFF data file will not contain and image or lo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are used for image fields not applicable to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generating a VIFF data file with the Z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to allow one to remap an image based on some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apply a gaussian function to an image, then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aussian data, scale and transform the data to range for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he data in the map of a VIFF data file. Then the Khor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emap could be used to remap the image data to the gaussian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