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nction" that was previously saved in ASCII format in a fil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nput for Xprism3.  Numerous operator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sing this method of input. Either C-style /*  *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'#' may be used to designate comments in the function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#' is used, then all characters to the end of that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"function" file, fill in the "Filename" parameter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name (for more information, see the help on the Environment P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the "PLOT FILE" action button.  The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nction" file will be read in, interpreted as described abo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ccording to the current value of the "plot type"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ing a function in a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,y) = sin(x) * cos(y) +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-pi, 3.14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(-pi, 3.14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(x,y)=" preceding the function is a must.  The range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llust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orm is not followed exactly, the parser 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the x and y ran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minimum point, maximum point, number of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(minimum point, maximum point, number of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Khoros expression parser, see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