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outputting normalized plot information as an Implicit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ving the exact plot information as an Explicit Image File,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mage file directly from the graphics window imag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a Khoros file is created directly from the graphics worksp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icture" of the plot(s), labels, etc. in the graphics workspace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frozen" in a Khoros image file.  It is using the screen dump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prism allows the user to output to a printer (see help on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s). Note the Xprism3 workspace MUST be comple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ich type of output file is desired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parameter that is associated with the selected output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