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Image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I pane deals with region of interest ope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perations are useful for executing image processing routi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regions of an 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OI functions, one is able to extract regions of an image,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images into an image, and execute image processing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egion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1)  Insert/Extract Mode &amp; Position Parameter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of Interest Operations may be done either with the mouse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If keyboard placement is chosen, the position an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interest is specified by entering values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hand corner of the rectangle, and its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keyboard method is used does one ne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"Upper Left x", "Upper Left y", "Width", and "Height"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use method is used, these parameters are specified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)  Insert Region of Interest (read):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 Region of Interest" reads in the specified input file and ins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splayed image.  To insert a region of interest, ent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name and hit the &lt;c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gion of interest comes up, it i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bounding box.  The region of interest may be moved to the desir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its bounding box with the mouse. NOTE: sometimes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is difficult to see.  Images that are larger than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played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3)  Extract Region of Interest (write)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tract Region of Image" function allows the user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on of the image being displayed f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image may either be saved as a new image, or be operated on using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routines. Later, it may be inserted back into the displayed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output image name, either type the file name in via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 the browser.  Hitting &lt;cr&gt; in the parameter box will initi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is to be extracted by mouse, crosshairs will appear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which can be moved around by placing the mous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, pressing the mouse button, and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tical cross hair can be used to define the right and lef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bimage, and either horizontal crosshair can be used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and bottom of the subim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e way to define the subimage boundaries is to drag the mo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of two crosshairs.  This will drag a corner of the su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Note:  Sometimes the cross hairs are difficul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4)  ROI 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allows the user to perform image processing routin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elected\fP region of interest.  The region is selected by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xtract Subimage" command. Once a reg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, the region can be processed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a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OI COMMANDS button. Select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OI Operations pane by clicking on that operation nam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unction on the region of interest. The region of inte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inserted  back into the main image.  If the "Command Options:"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reads, "Use Defaults", using the ROI functions in this w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elected image processing routine using the routine's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image processing  routines and the default valu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by reading the man page for that particular rout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OI COMMANDS button. Select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I Operations pane by clicking on that operation nam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function on the region of interest. The region of intere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inserted  back into the main image.   If the "Command Options:"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reads, "User Defined", a text box will come up, in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enter values for function argument.  Using this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ecute the image processing routines using non-default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you must provide an accurate call to the desired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just as you would if you were executing i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c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thod of manipulating an extracted image is to save th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enter cantata, and perform image processing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tata visual language environment.  Once the subimage has been manip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reinserted into the original image by using the "Insert Reg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" command in \fBeditimag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Application of image processing routines to a ROI voids all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map operations; therefore, the image should first be sa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hanges will be lost during this operation.  This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I operations can create pixels with unknown LUT or colormap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entire image is mapped according to a linear LU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