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IGNALS (1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create signals based on functions or us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ne Wav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1d sinusoidal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nc Wav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1d sinc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iecewise Linea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set of piecewise linear periodic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aussian Nois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gaussian nois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niform Nois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uniform nois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ayleigh Nois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Rayleigh distributed nois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oisson Nois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oisson distributed nois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xponential Nois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exponential distributed nois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podization Function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1D window of specified type and leng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