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A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ter the location of pixels in an image o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rping an image according to a tiepoints, polynomial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ilinear Warp Coef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bilinear geometric warp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ly Warp Coef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polynomial warp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arp Image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polynomial geometric transformation (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Warp Image by Expression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arping by entering in x &amp; y functions (vexpwa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nteractive War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warp a source image to match tiepoints on a target im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