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igning an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siderations for objec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Upda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any of the variables computed by the elemen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Rese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 initial state of the object depend on the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other object. If so then this should be documen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stablishment of proper reset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