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</w:t>
        <w:tab/>
        <w:tab/>
        <w:tab/>
        <w:tab/>
        <w:t>SPIKE</w:t>
        <w:tab/>
        <w:tab/>
        <w:tab/>
        <w:tab/>
        <w:t>5/4/89 (M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a thresholded spike generation mechanism. Whe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the specified threshold and there has not been a sp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least the interval specified by 'abs_refract' a single spik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enerated with amplitude given by 'output_amp'.  This spik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ored in a history buffer for a length of time given by tmin. T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ically determined by the maxmimum delay along a projection (ax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riven by the spik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spike events (state)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</w:t>
        <w:tab/>
        <w:t>output_amp</w:t>
        <w:tab/>
        <w:t xml:space="preserve">(input &gt;= thresh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ab/>
        <w:t>not spiked for 'abs_refract' tim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>0</w:t>
        <w:tab/>
        <w:tab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      |   __  |        || 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&gt;         |   |   |       _|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 </w:t>
        <w:tab/>
        <w:tab/>
        <w:t>Spik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STRUCTURE  </w:t>
        <w:tab/>
        <w:t>spik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 </w:t>
        <w:tab/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  </w:t>
        <w:tab/>
        <w:tab/>
        <w:t>9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 </w:t>
        <w:tab/>
        <w:tab/>
        <w:t>M.Wilson Caltech 6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</w:t>
        <w:tab/>
        <w:t>make sure there is a source of input to drive spik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T  </w:t>
        <w:tab/>
        <w:t>clear the history buffer, removing any exist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 </w:t>
        <w:tab/>
        <w:t>determine whether a spike is generated. Se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 to zero for no spike or to output_amp for a sp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H</w:t>
        <w:tab/>
        <w:tab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  <w:tab/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 - current spiking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h - threshold level for spik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_refract - minimum interval between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_amp - spik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/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