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sent is a variant of resident wher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re not locked in phase. Rather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is assigned its own speed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negative (implying the evolution of the com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backwards).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initial position of each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value (so that all har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t the same place) with the p fla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a diferent start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harmonic with a functio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 flag. Unless you use the p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t will look for the defaul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[pfunc] and will complai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nt:  pvoc data skatebo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t   [flags] &lt; floatsams &gt; floats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:      fft length [102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:      sampling rate [44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      window size in samples [409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      interpolation factor in samples [5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:      initial position of every amp/freq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:      start position function [pfun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:      frame speed function [vfun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      duration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:      duration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