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vshift is expensive frequency shifting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sound is a bit cleaner th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hifters, but with the same Roque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on uses the -a flag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added to each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negativ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Randomly select a different constant valu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harmonic, constrained with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-b and -B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Randomly select constant values to ad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age of the harmonic's frequency,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