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hough not quite as successful as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nicely on large shrink factors (.1-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throws out lots of data without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it first. The quality is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an from the original pv set with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but the run time is very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:  frequency interpolated ti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20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1638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20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20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oscillator bank pitch factor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hrink factor [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     oscillator resynthesis gate threshold [0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value of .5 cuts duration in hal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itch. I'm not sur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 .5 - there's no particula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the processor to work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