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240853712"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110825580"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389812400"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293906334"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141704543"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263479564"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98866286"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976655659"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714085345"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920894329"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