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ident:  pvoc data surfing with pitch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  [flags] &lt; floatsams &gt; float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     fft length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sampling rate [44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     window size in samples [40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interpolation factor in samples [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     lookup control function [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     pitch control function [pfun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     duration of input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     duration of output [un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     time offset for function [0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floor for rescaling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     ceiling for rescaling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     multiplier for amplitude threshold[.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 is a variant of resid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 here is a separ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ling instantaneous pitch 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president, unlike resident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ator bank resynth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onsiderately protects yo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requency excesses by omitt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ise about the Nyquist.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practice safe spectra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 your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