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found this progr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although it takes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xpansion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powerful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i:  spectral com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i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decim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maximum attenuation in dB [-6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attenuation stepsize in dB  [2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gate stepsize in dB [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pitch factor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     threshold generator [.0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     maintain phase co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synthesize analysi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ontrols gain (in dB) for the loudest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 &lt; 0.0 you get spectral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 &gt; 0.0 you get spectral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 == 0.0 the program tells you to take a h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expansion, I recommend wri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loating point soundfile a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this is the differential (in dB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rescale factors.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more thres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deoff between smoothnes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 jump between thresholds)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controls the size (in dB) of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 thresholds. For g=1.0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is generated at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-1dB until a bin gain of 0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 Bins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eshold are un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(The thresh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lative to the fr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plitude 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diagno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nd associated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help you develop intu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act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flag does not seem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- you may wish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h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a roll off factor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- lo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clude optional p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uriou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seems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do more than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nd in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le you're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 A cool way to do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have a graphic interface to open/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analysis data , then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a series of spectral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the data, (clic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con to enter parame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vert back to the ti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v processors are less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ft/ifft pair,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avings could be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ation with spectr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would be greatly facilitat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uccessful chains c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tches for use on other sounds,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inion of one of the IRCAM du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vocoder is the FM of the 1990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