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atastructure to implement arbitrary group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atastructure  we have a label which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oup, this is called group label.  (gl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of the data structure is th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is is a VECTOR object whose i-th entry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cter on the i-th clas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atastructure is used for the decomposition of a arbi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to irreducibls, then the i-th entry gives the 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-th irreduci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m_gl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INT m_gl_sym(OP degree, k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you input the degree of a symmetric group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INTEGER object, the output is the object,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oup label of the symmetric group of the given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m_gl_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INT m_gl_alt(OP degree, k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you input the degree of a alternating group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INTEGER object, the output is the object,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oup label of the alternating group of the given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m_gl_hy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INT m_gl_hyp(OP degree, k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you input the degree of a hyperoctaeder group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INTEGER object, the output is the object,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oup label of the hyperoctaeder group of the given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pecial case of the routine m_gl_symkra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m_gl_symkr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INT m_gl_symkranz(OP a,b, k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you input the degree of two symmetric groups,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INTEGER object, the output is the object,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oup label of the wreath product s_a wr s_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ymmetric groups of the given degree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a group label there are many routines which use the grou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m_gl_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INT m_gl_go(OP gl,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you input a group label, and the output is the ord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rrespond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computes the order of the alternat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alt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go(b,c); 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irreduci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m_gl_char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INT m_gl_chartafel(gl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you enter an object gl, which you got using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struct a group label (see above), the outp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of irreducible characters of the group,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oup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=callocobject(); b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=callocobject(); d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sym(a,b); m_gl_chartafel(b,c); 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alt(a,b); m_gl_chartafel(b,c); 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symkranz(a,d,b); m_gl_chartafel(b,c); 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 freeall(b); freeall(c); freeall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puted the character table, you also ne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abelings of the classes, to know what is the characte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m_gl_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INT m_gl_cl(OP gl,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you input a group label gl, and the outpu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CTOR object of the length "number of classes"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are objects which allows a labeling of classe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 objects in the case of the symmetric group.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=callocobject(); b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=callocobject(); d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sym(a,b); m_gl_cl(b,c); 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alt(a,b); m_gl_cl(b,c); 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hyp(a,b); m_gl_cl(b,c); 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symkranz(a,d,b); m_gl_cl(b,c); 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 freeall(b); freeall(c); freeall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liar to the above routine, we comput now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for the classes and not a labe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m_gl_cr      'make_group-label_class-rep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INT m_gl_cr(OP gl,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you input a group label gl, and the outpu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CTOR object of the length "number of classes"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are objects which are representing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es, in our examples up to now always per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quence of the classes is the same as i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m_gl_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INT m_gl_co(OP gl,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you input the group label gl, and the outpu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object of the length "number of classes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give the order of th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quence of the classes is the same as i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Charact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puted the character table, you also ne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abelings of the classes, to know what is the characte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m_gl_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INT m_gl_il(OP gl,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you input a group label gl, and the outpu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CTOR object of the length "number of classes"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ries are objects which allows a label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reducible character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 objects in the case of the symmetr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alid group label you can get a irreduci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m_gl_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INT m_gl_nc(OP gl, il, 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you input the group label gl to specify the grou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bject il which may be an INTEGER object, to say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-th character, and the output will be in 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object il is not an INTEGER object it may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which labels characters in the entered group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s for the symmetric group. You get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previous call of m_gl_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get an error for example if the INTEGER objec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big , this means you entered a number which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number of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omputes all irreducible characters of A_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alt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il(b,c); 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L;i&lt;S_V_LI(c)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_gl_nc(b,S_V_I(c,i),d);println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scalarproduct_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INT scalarproduct_nc(OP nca,ncb,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you enter two characters of the same group, nca and n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is the result of the scalarproduct.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you may use m_gl_nc or scan_gl_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here we compute first all irreducible characters of A_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wards we compute two scalarproducts, the firs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and the second giving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alt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il(b,c); 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il_v(S_V_LI(c),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L;i&lt;S_V_LI(c)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_gl_nc(b,S_V_I(c,i),S_V_I(e,i));println(S_V_I(e,i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arproduct_nc(S_V_I(e,1L),S_V_I(e,0L),d); println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arproduct_nc(S_V_I(e,0L),S_V_I(e,0L),d); println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reduce_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INT reduce_nc(OP ch, 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input is a character ch, and the output is a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irrdeucible characters, the format of the input and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, as input you have at the i-th component the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-th class, in the output you have at the i-th compon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city of the i-th irreduci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scan_gl_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INT scan_gl_nc(OP gl,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here we interactivly ask for a character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the grouplabel. The routine outputs the lab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, and reads the value o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alt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_gl_nc(b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_nc(c,d); println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