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: Motif Alignment and Search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 &lt;mfile&gt; [ optional arguments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 &lt;mfile&gt; &lt;database&gt; [ optional arguments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file&gt;         file containing motifs to use; may be a M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ut file or a file with the format give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d &lt;database&gt; | -std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 sequences in &lt;database&gt; with motif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stdin means read database from standard in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efault: reads database specified inside &lt;mfil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stdout]       print output to standard output instea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text]         output in text (ASCII)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efault: hypertext (HTML)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WHICH MOTIFS TO USE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remcorr]      remove highly correlated motifs from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m &lt;m&gt;]+       use only motif(s) number &lt;m&gt; (overrides -m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c &lt;count&gt;]    only use the first &lt;count&gt;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-stdin must be specified when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mev &lt;mev&gt;]    use only motifs with E-values less than &lt;me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diag &lt;diag&gt;]  nominal order and spacing of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DNA-ONLY OPTIONS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norc]         do not score reverse complement DNA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sep]          score reverse complement DNA str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para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dna]          translate DNA sequences to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comp]         adjust p-values and E-values for sequence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bfile &lt;bfile&gt;]read background frequencies from &lt;b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Default: use frequencies from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R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WHICH RESULTS TO PRINT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ev &lt;ev&gt;]      print results for sequences with E-value &lt; &lt;e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efault: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rank &lt;rank&gt;]  print results starting with &lt;rank&gt; best (default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smax &lt;smax&gt;]  print results for no more than &lt;sma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quences (default: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brief]        brief output--do not pri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b]            print only sections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hit_list]     print machine-readable list of all hits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lies -text overrides -seq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APPEARANCE OF BLOCK DIAGRAMS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mt &lt;mt&gt;]      show motif matches with p-value &lt; mt (default: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w]            show weak matches (mt&lt;p-value&lt;mt*10) in angl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best]         include only the best motif in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seqp]         use SEQUENCE p-values for motif thres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efault: use POSITION p-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MISCELLANEOUS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mf &lt;mf&gt;]      print &lt;mf&gt; as motif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df &lt;df&gt;]      print &lt;df&gt; as data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minseqs &lt;minseqs&gt;]  lower bound on number of sequences in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a &lt;alphabet&gt;] &lt;mfile&gt; is assumed to contain motif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ormat output by make_log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&lt;alphabet&gt; is their alphabet; -d &lt;data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nostatus]     do not print progres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 is a tool for searching biological sequence databases for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 one or more of a group of known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tif is a sequence pattern that occurs repeatedly in a group of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r DNA sequences. Motifs are represented as positi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ing matrices that describe the score of each possible letter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in the pattern. Individual motifs may not contain gaps.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ariable-length gaps must be split into two or more separate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being submitted as input to M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 takes as input a file containing the descriptions of one or more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arches a sequence database that you select for sequence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tifs. The motif file can be the output of the MEME motif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 or any file in the appropri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 outputs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names of the high-scoring sequences sorted by the str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ed match of the sequence to all of the motifs 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otif diagrams showing the order and spacing of the motifs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etailed annotation of each matching sequence showing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cations and strengths of matches to the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 works by calculating match scores for each sequence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d with each of the motifs in the group of motifs you provi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equence, the match scores are converted into various types of p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se are used to determine the overall match of the sequ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of motifs and the probable order and spacing of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s in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 outputs a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version of MAST and the date it was bui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reference to cite if you use MAST in your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description of the database and motifs used in the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 explanation of the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igh-scoring sequences--sequences matching the group of motifs ab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d level of statistical signific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tif diagrams showing the order and spacing of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tifs in the high-scoring sequences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notated sequences showing the positions and p-values of al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ences in each of the high-scoring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ection of the results file contains an explanation of how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, except for the first section. That section lists each motif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quence that would achieve the best possible match score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biased scores when multiple motif scores are combined, MA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 the  pairwise  correlations between each pair of motif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lation between two motifs is the maximum sum of Pearson's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efficients for aligned columns divided by the width of the short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is found by trying all alignments of the two motifs. Motif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lations below 0.60 have little effect on the accuracy of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s. Pairs of motifs with higher correlations should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tch score of a motif to a position in a sequence is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  from  each  column  of  the  position-dependent  scoring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to the letter at that position in the sequenc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ATGTTGGTGCTGGTTTTTGTGGCATCGGGCGAGAATAGC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motif is represented by the position-dependent scoring matrix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row of the matrix corresponds to a position in the mot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|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|   A        C        G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|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| 1.447    0.188   -4.025   -4.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| 0.739    1.339   -3.945   -2.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| 1.764   -3.562   -4.197   -3.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| 1.574   -3.784   -1.594   -1.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| 1.602   -3.935   -4.054   -1.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| 0.797   -3.647   -0.814    0.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|-1.280    1.873   -0.607   -1.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|-3.076    1.035    1.414   -3.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|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match score of the fourth position in the sequence (underl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found by summing the score for T in position 1, G in position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on until G in position 8. So the match scor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 = -4.095 + -3.945 + -3.895 + -1.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-4.054 + -0.814 + -1.933 + 1.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-19.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tch scores for other positions in the sequence are calcul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way. Match scores are only calculated if the match completely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sequence. Match scores are not calculated if the motif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hang either end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 reports all matches of a sequence to a motif or group of motif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of the p-value of the match. MAST considers the p-values of fou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sition p-value: the match of a single position within a sequ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mot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quence p-value: the best match of any position within a sequ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mot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bined p-value: the combined best matches of a sequence 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tif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$E$-value: observing a combined p-value at least as small in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of 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-values are based on a random sequence model that assumes each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a  random  sequence  is  generated according to the averag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ies of all sequences in the the appropriate (peptide or nucleot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redundant database (ftp://ncbi.nlm.nih.gov/blast/db/) on September 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6. This can be overridden by specifying the -bfile or -comp op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). For DNA sequences, unless -norc is given, the positive an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strand frequencies are averag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-bfile &lt;bfile&gt; The random model uses the letter frequencie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file&gt; instead of the non-redundant database frequencies.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file&gt; is the same as that for the MEME -bfile option; see the M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for details. You can create files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based on the base/residue composition of your own FAST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 using  the  command "fasta-get-markov" included in the M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.  Type  fasta-get-markov  on  the  command  lin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.  (Sample  files  are also given in directory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s/nt.freq and tests/na.freq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Only simple, 0-order Markov models are supported. 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 frequencies do not affect the match scores of letter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mbiguous letters, as described below under "motif form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-comp The random model uses the letter frequencies in the curren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instead of the non-redundant database frequencies.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-values and E-values to be compensated individually for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sition of each sequence in the database. This option ca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time substantially due to the need to compute a differen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for each high-scoring sequence. With this option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, the positive and reverse complement strand frequenc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verag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p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-value of a match of a given position within a sequence to a mot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as the probability of a randomly selected position in a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sequence having a match score at least as large as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position. Note:If MAST is combining reverse complement DNA st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ition p-value is not corrected for multipl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-value  of  a  match  of a sequence to a motif is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ility of a randomly generated sequence of the same length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score at least as large as the largest match score of any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p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-value of a match of a sequence to a group of motifs is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ility of a randomly generated sequence of the same length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p-values whose product is at least as small as the 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p-values of the matches of the motifs to the give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-value of the match of a sequence in a database to a a group of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fined as the expected number of sequences in a random datab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ize that would match the motifs as well as the sequence do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to the combined p-value of the sequence times the number of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-scoring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 lists the names and part of the descriptive text of all sequenc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value is less than E. Sequences shorter than one or more of the moti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ped. The sequences are sorted by increasing E-value. The value of 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10 for the WEB server but is user-selectable in the down-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M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f Dia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diagrams show the order and spacing of non-overlapping match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s in each high-scoring sequence. Motif occurrences are determin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position p-value of matches to the motif. Strong matches (p-value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) are shown in square brackets (`[ ]'), weak matches (M &lt; p-value &lt; M x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hown in angle brackets (`&lt; &gt;') and the length of non-moti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spacer") is shown between dashes (`-'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7-[3]-44-&lt;4&gt;-99-[1]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an initial spacer of length 27, followed by a strong match to motif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acer of length 44, a weak match to motif 4, a spacer of length 99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ong match to motif 1 and a final non-motif sequence of length 7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 of M is 0.0001 for the WEB server but is user-selec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-loadable version of M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 annotates each high-scoring sequence by printing the sequenc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position and strength of all the non-overlapping motif occur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 lines above each motif occurrence contain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motif number of the occur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position p-value of the occu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best possible match to the moti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 plus  sign (`+') above each letter in the occurrence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e match score to the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possible match to a motif is the sequence of letters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eive the highest match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ecify the -hit_list switch to MAST, MAST outputs ONL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its" in easily machine-readable format. Each line corresponds to on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rence in one sequence. The format of the hit l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lt;sequence_name&gt; &lt;strand&gt;&lt;motif&gt; &lt;start&gt; &lt;end&gt; &lt;score&gt; &lt;p-value&gt;]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quence_name&gt; is the name of the sequence containing th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and&gt;        is the strand (+ or - for DNA, blank for prote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otif&gt;         is the motif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art&gt;         is the starting position of the 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d&gt;           is the ending position of the h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ore&gt;         is the score the 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-value&gt;       is the position p-value of the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comment lines (starting with "#") is written above the list of h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AST command line is printed as a comment line after the lis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the output using the -hit_list switch to MA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All non-overlapping hits in al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equence_name motif hit_start hit_end score hit_p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1cg -2 8 22  1459.90 1.67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a +2 2 16  1661.18 5.04e-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lr1 +2 1 15  1274.97 1.42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 -2 19 33  1101.37 6.64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le +2 5 19  1076.21 8.1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v -2 6 20  1098.85 6.78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k +2 37 51  1085.02 7.56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pa +2 5 19  1583.18 2.4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mast tests/meme/meme.crp0.oops tests/common/crp0.s -hit_list -m 2 -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F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 can search using (multiple) motif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MEME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GCG profi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wo or more GCG profile filess concatenated togeth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file with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f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PHABET=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-odds matrix: alength= alength w=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_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tif is represented by a position-dependent scoring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coring matrix is preceded by a line starting with the words log-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:  and specifying alength, the length of the alphabet (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s in the scoring matrix), and the w, the width of the motif (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s in the scoring matrix). The following w lines (no blank line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e rows of the scoring matrix. Row i, column j of the matrix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ore for the j-th letter in alphabet appearing at position i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rence of the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aces after the equals signs and the colon are required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in alphabet must equal alength. Any number of additional motif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the first one. The motif file must contain a line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PHABE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alphabet, a list containing the letters used in the motif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 of the letters in alphabet must be the same as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s of scores in the motifs. The order need not be alphabetical an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matter, but there should be no spaces in alphabet. Th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bet must be a subset of either the IUB/IUPAC DNA (ABCDGHKMNRSTUVWY*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protein (ABCDEFGHIKLMNPQRSTUVWXYZ*-) alphabets. DNA alphabe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t least the letters ACGT. Protein alphabets must conta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tters ACDEFGHIKLMNPQRSTVWY. All other letters in the alphab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al. If any of the optional (ambiguous) letters are miss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phabet, MAST automatically generates scores for them by taking the we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verage of the  scores for the letters which the missing letter could ma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The weights are the background frequencies, as described abov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bfile switch.) Replacements for the optional letters ar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TTERS MATCHED BY OPTION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         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      DNA           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       CGT 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        A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         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         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        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AC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        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        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          T               ACDEFGHIKLMNPQRSTV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         C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    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                         ACDEFGHIKLMNPQRSTV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                          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ACGT            ACDEFGHIKLMNPQRSTV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      ACGT            ACDEFGHIKLMNPQRSTV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n example of a DNA motif file that contains two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mot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PHABET= AC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-odds matrix: alength= 4 w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4.275  -0.182  -4.195   1.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4.296  -1.487   1.880  -0.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2.160  -1.492  -4.171   1.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0.810  -4.076   1.872  -2.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537  -1.487  -4.195  -4.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.113   0.340  -0.237  -0.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0.454   0.923   0.390  -0.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.336  -0.082   0.905   0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.674  -4.183   0.130  -0.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-odds matrix: alength= 4 w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2.032   0.324   1.371  -0.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0.409   0.560  -0.250   0.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4.274  -0.519  -0.260   1.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2.188   2.300  -4.191  -2.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265  -4.111  -0.267  -2.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.977   2.158  -1.661  -2.0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ample above, because the order of the letters in alphabet is AC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column of each motif gives the scores for the letter A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in the motif, the second column gives the scores for C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-d &lt;database&gt; is not given, MAST looks for databas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of &lt;m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file (unless [-stdout] given) after stripping ".html" from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&lt;mfil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.&lt;mfile&gt;[.&lt;database&gt;][.c&lt;count&gt;][.m&lt;motif&gt;]+[.rank&lt;rank&gt;][.ev&lt;ev&gt;][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&lt;mt&gt;][.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amples assume that file "meme.results" is the outp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E run containing at least 3 motifs and file SwissProt i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ss-Prot database on your local disk. DNA_DB is a copy of a DN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local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nnotate the training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 meme.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ind sequences matching the motif and annotate them in the Swiss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 meme.results -d SwissP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how sequences with weaker combined matches to 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 meme.results -d SwissProt -ev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ndicate weaker matches to single motifs in the annotatio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 with  weak  matches to the motifs (but perha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rrect" order and spacing) can be s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 meme.results -d SwissProt 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nclude a nominal order and spacing of the first three motif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ion of the sequence p-values to increase the sensitiv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for matching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 meme.results -d SwissProt -diag "9-[2]-61-[1]-62-[3]-9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Use only the first and third motifs in the 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 meme.results -d SwissProt -m 1 -m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Use only the first two motifs in the 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 meme.results -d SwissProt -c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Search  DNA sequences using protein motifs, adjusting p-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values for each sequence by that sequence's com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 meme.results -d DNA_DB -dna -com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