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00827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3323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6746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91138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