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42142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82744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83589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16906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