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9664644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828040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5303598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