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24033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356434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