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97935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51246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74938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82881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