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9865162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608552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596956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