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23677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50840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69465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233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