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94153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338434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346123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05336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