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8628685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6381249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3352614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8984782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