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394724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42584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29782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73252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