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07209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46857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68401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19095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