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47088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37805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36711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46946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00334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28147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