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8835322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6020319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9182817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