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52953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8428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28872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27310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49681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60784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75993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