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73462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99298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58907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72016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21176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564766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36694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82768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80358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92776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276193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03385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38406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48130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696498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91967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44803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03006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17492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41678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5699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81889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35857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847517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45854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