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26399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94124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43309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252773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5332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