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12875372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4240711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5129699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