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96462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62466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74653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77080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85138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67056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89145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08751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77154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81738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71449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62735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80556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9121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72216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10792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61187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92495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26686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14632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67562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15401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