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534710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084226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964481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505286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