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74520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9853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7750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00582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