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4811216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9759604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7944293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3821652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