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6902923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0129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3920862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