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guide to deskey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-key package.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entry 'deskey-describe-key' can be bound to a key in an 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an be called from Ness as deskey_describe_key().  It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and responds with the name of the proctable entry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sequence can be interrupted with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deskey_}Describ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keys}, long *\paramname{p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eske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