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package, along with \italic{bind},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, provide a set of facilities that allow you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keyboard characters to keyboard command procedur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ubclass of \italic{view} that responds to keyboard inp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 to know about \italic{bind}, \italic{keymap},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proctable.}  When you bind a sequence of charac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when the user types that sequence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\italic{ }will invoke the corresponding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m} will invoke  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if you bind the key \italic{a} to \italic{Insert_Character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an \italic{a}, the \italic{im }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_Character}.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\italic{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related to the classes \italic{bind}, \italic{keystate, 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.  illustrates how to build a view that responds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sing \italic{bind}, \italic{keymap}, \italic{keystate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map_}BindToKey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InsertObject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long \paramname{slot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, long \paramname{rock}, enum keymap_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map_Types \bold{keymap_}Lookup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\paramname{key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object}, long *\paramname{rock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RemoveBinding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keymap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, a \italic{keymap} is a function that maps a sequenc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a procedure.  To understand how key maps work,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\italic{keymap} as an array with 128 entri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ASCII} character.  Each entry in the \italic{keymap} arra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values:  a procedure, another \italic{keymap}, or a spec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array.  If the array value for the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the mapping is done and the procedure is execu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the \italic{keymap} \italic{Edit_BasicCommands}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 to the procedure \italic{Edit_SearchForward}. 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 a \italic{ctrl-s}, the character is mapp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ward}, which is then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then the specified \italic{keymap} will be used to 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hat the user types.  For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dit_BasicCommands} maps \italic{ctrl-x}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\italic{Edit_eXtendedCommands,} and that \italic{ctrl-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\italic{eXtendedCommands} maps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BuffertoFile}.  Then when the user types \italic{ctrl-x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XtendedCommands} will be used to interpr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the user types.  If the user types \italic{ctrl-s}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p to the procedure \italic{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\italic{keymap} that itself has sub-\italic{keymaps} defines an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where the first key map is the \italic{root keymap}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-}\italic{keymaps} ar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\italic{keymap} returns a status cod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procedure bound to that sequenc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\italic{keymap}, you will need to know about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, \italic{keystate} and \italic{proctable}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nage numeric arguments or keep track of the last comman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the relevant sections of \italic{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ind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 bindings for the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keystate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tate information needed for \italic{keymaps.}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 association between an instance of a \italic{view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for its class.  Normally, there is only one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lass since the \italic{keymap} can usually be shared among all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ymaps} only mapped single keys to procedures, then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keep track of the state of the mapping.  To map \italic{sequ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to procedures,  however, requires keeping stat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mapping process must know which \italic{keymap}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next incom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roctable} (procedure table) provides a glob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commands bound to either keys or menu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lows you to handle numeric argument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 (see \italic{im_GetArgState, im_ProvideArg}).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ypically used in order to allow the user to repe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r to allow the user to specify an alternative value for a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For example, the class \italic{textview} defines \italic{ctrl-u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gument procedure.  If the user types the 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u 10 ctrl-f}, the procedure \italic{Forward} executes 1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text cursor moving forward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so provides facilities that allow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ommand that the user has entered (see \italic{im_GetLas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astCommand}).  This information is useful if the behavio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you are writing needs to depend upon previous comm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invoked.  For example, the \italic{textview} clas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\italic{ctrl-n} and \italic{ctrl-p} depend up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was a \italic{ctrl-n} or \italic{ctrl-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\italic{keymap} can be normally be shared by all instances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create the \italic{keymap} in \italic{InitializeClass}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New}, a class procedure which creates a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and returns a handle to it.  Sav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key bindings with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e \italic{keymap} and have a handle to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key bindings with it.  The class \italic{bind} provid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methods for describing key bindings and for associat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with the \italic{keymap}.  Normally, the association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Usually you will use \italic{keymap_BindtoKe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ach key.  You may, however, want to use \italic{keymap_InsertObjec}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y entire \italic{keymap} or \italic{proctable} from another cla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riting an application that needs to dynamically bind key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key bindings as well, using \italic{keymap_Remove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\italic{keymap} with the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provides the mechanism for associating a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stance 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not want to sublass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Keymap}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BindTo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s a character to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BindToKey }}\indexi{Keymap++Add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keymap_BindToKey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ctable_Entry *\italic{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nds the character \italic{key} to the \italic{proctable}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e} for the keymap \italic{kmap}.  The parameter \italic{rock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SCII} value of the corresponding \italic{ke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?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ull kmap?  A mismatch between key and ro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st useful for dynamically binding keys.  Otherwi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_Descrip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ollowing example dynamically binds key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f-inserting" (e.g., A, a, B, b, etc.) and digits (e.g., 0, 1, 2,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c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\function{proctable_DefineProc}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\function{proctable_DefineProc}("textview-digit", textview_Digi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for}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ctextview,539485448,123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si=proctable_DefineProc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proctable_DefineProc("textview-digit", textview_DigitCmd, </w:t>
        <w:tab/>
        <w:t xml:space="preserve">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40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 an object into a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\italic{keymap_InsertObject }}\indexi{Keymap++Adding an object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keymap_InsertObject }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slo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sicobject 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keymap_Types \italic{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serts an object of type \italic{type} into a \italic{keymap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\italic{slot.} The allow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  --  }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  --  }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  --  }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hould match the basic object. (? Description Unclear. 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lot have?  What is a slot?  What is rock? What value should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ake sense to have an "empty" object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f you are creating an object and want all the key bin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for example, instead of transferring the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ith \italic{keymap_BindToKey}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Object}.  Before calling InsertObjec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Lookup} to look up the type of the objec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. (I couldn't find a single place this was used, except in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useful for application programmers?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ismatch between type and object?  Othe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1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ook up the binding for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Lookup }}\indexi{Keymap++Looking up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\bold{keymap_Lookup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ruct keymap *\italic{key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italic{rockP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ooks up \italic{key} in \italic{object} fo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object} is an OUT parameter (what is an OUT parameter?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P?  What value should it have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ype of object that the key is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</w:t>
        <w:tab/>
        <w:t>}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}</w:t>
        <w:tab/>
        <w:tab/>
        <w:t>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}</w:t>
        <w:tab/>
        <w:t>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 \italic{keymap_Lookup}  if you need information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key before calling \italic{keymap_InsertObjec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2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reate a new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New}} \indexi{Keymap++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\bold{keymap_New}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lass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new \italic{keymap} by dynamically allocat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keymap} structure.  In addition, it initializes the new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structure so that all the \italic{keymap} entri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\smaller{keymap_Empty, }that is, no procedures and sub-\italic{keymap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pointer to the newly created \italic{keymap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ince a \italic{keymap} can normally be shared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\italic{view}, it should usually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,} a class procedure that is called only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bind_Bindlist; keystat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e following creates a \italic{keymap} for an exampl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v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keymap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exv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__In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Remove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move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RemoveBinding }}\indexi{Keymap++Delet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keymap_RemoveBinding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moves the binding of \italic{key} in keymap \italic{kmap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\leftindent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