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441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 Notes for the AUIS-63L3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of several planned versions of "packages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ndrew User Interface System} (\bold{\italic{AUIS}}).  AU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escribe fully since it encompasses such a larg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uses.  In an effort to break this into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able, both in size and scope, I have created this particul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imed principally at people interested in see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t accompanies AUIS. Each package already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applications in that package. This is the "extr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requires that you have already installed the AU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ackage, auis63L3-wp.tgz.  This consists simply of the AU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Terry Glied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g@mr.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d is distributed as a single tar file of approximately 2.1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xpand to approximately 8 MB of ADDITIONAL disk 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might already have installed.   To install this packag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xzf [path]/auis63L3-do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files to \italic{/usr/andrew} that you created earl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, look a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\{doc,help,lib/rasters,lib/samples\}}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lication "\bold{launch}" of interest.  It will start you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of AUIS.  Exactly what will work for you will depend on which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you have installed, but they should fail gracefully wit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NGE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3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This was built on Slackware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requires XFree 2.x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based on AUIS 6.3.1 - which has only fixes to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2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Contains a very few fixes to AUIS 6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1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Contains a very few fixes to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built on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LAIM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any purpose is hereby granted without fee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bove copyright notice appear in all copies and that 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, this permission notice, and the following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supporting documentation, and that the names of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and other copyright holders, not be  used in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ity pertaining to distribution of the software 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WITH REGARD TO THIS SOFTWARE, INCLUDING 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. IN NO EVENT  SHALL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COPYRIGHT HOLDER 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DIRECT OR CONSEQUENTIAL DAMAGES OR ANY 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LOSS OF USE, DATA OR PROFITS,  WHETHER IN AN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 OR OTHER TORTIOUS  ACTION, ARISING OUT OF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4419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