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Notes for the AUIS-63L3-DO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f several planned versions of "packages" of the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System (AUIS).  AUIS can be difficult to descri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encompasses such a large variety of applications and u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break this into something more manageable, both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I have created this particular package which is aimed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ople interested in seeing the COMPLET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AUIS. Each package already contains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in that package. This is the "extra" AU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quires that you have already installed the AU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ackage, auis63L3-wp.tgz.  This consists simply of the A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, documentation and various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erry Glied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pg@mr.n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d is distributed as a single tar file of approximately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which will expand to approximately 8 MB of ADDITIONAL disk 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might already have installed.   To install this packag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zf [path]/auis63L3-doc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andrew/etc/complete-set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files to /usr/andrew that you created earlier with -w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look a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{doc,help,lib/rasters,lib/samples}.  You will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"launch" of interest.  It will start you on a tour of AU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ill work for you will depend on which AUIS pack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, but they should fail gracefully with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3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as built on Slackware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version requires XFree 2.x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based on AUIS 6.3.1 - which has only fixes to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2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ains a very few fixes to AUIS 6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as built on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1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ains a very few fixes to AUI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as built on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0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based on AUI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is hereby granted without fe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bove copyright notice appear in all copies and that 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this permission notice, and the following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supporting documentation, and that the names of  IBM,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University, and other copyright holders, not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WARRANTIES WITH REGARD TO THIS SOFTWARE, INCLUD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. IN NO EVEN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CARNEGIE MELLON UNIVERSITY, OR ANY OTHER COPYRIGHT HOLD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RESULTING FROM LOSS OF USE, DATA OR PROFITS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ION OF CONTRACT, NEGLIGENCE OR OTHER TORTIOUS  ACTION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USE OR PERFORMANCE 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