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ayer = Monitoring communication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s replies to requests (notion not present in al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flow control when initia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low (in) with dat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ries (in) with que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changes (in) with st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. with each clink, a table indicating which data flows (out)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of init routines for each data flow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e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RequestAnd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RequestNo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gisterData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gisterQuer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gisterStatehand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