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DISPLAYLIST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DisplayLis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Liv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Liv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iona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iona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Se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Se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# Choice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choices that will be available through the display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a positive integer that is greater than 1.  For each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integer/string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Star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start for the integer values of the displayed list.  Any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may be used as the start. Values of the list will be incremental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this number. Many people specify 1 as the start, so tha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range from 1 to N, where N is the number of choices.  Howev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fers greater flexibility than that.  For example, if 'start'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umber of choices is 4, then the displayed list will take o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, 1, 2,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efault value for the displayed list.  It must be i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&lt;= default &lt;= {start + number of choices -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Set Choice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allows you to set the string values that will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ger values of the displayed list.  It will bring up a prompt wid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you will be able to enter a string for each integer value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'# Choices' and 'Start' fields should be set prior to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, so that you will be entering strings for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, associated with the correct integer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var_names/Lis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