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Toolbox 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bject Inf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reate and edit the configuration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make 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override the default imake configuration for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mpiler a toolbox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the rest of Khoros dynam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includ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ny toolbox-wid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public include files for all libraries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in a toolbox should just include the toolbox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explicit header files for any librari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descrip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ntain three or four paragraphs describing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, the objects contained within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for the toolbox'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lan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aliase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iases for thi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provide a shorthand for referring to files using a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ull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described in Chapter 3 of the \fIGetting Started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file already exists, then the file'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ed \fIEdi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spawn a text edito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utton will be labeled \fICreat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result in a template file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changing to read \fIEdit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