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FLAG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meaning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The actual value of this member of the tog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number of the order in which it was created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toggle member will have a value of 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