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GUIDEPAN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ffset of the guidepane into the subform, in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offset of the guidepane into the subform, in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Width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width for the guidepane, in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Height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eight for the guidepane, in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\fBTitle\f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appear on the guide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 X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ffset at which the titl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 Y Offse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offset at which the title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RITE OUT PERSONALIZED UIS FILE FOR APPLICA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filename {filename}.form and hit &lt;cr&gt;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 will be written out to the filename specified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-form] option to invoke the application with your preferr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