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Data transport\fP refers to the method used to transfer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Data transport mechanisms can be \fIlocal\fP or \fIremot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ransport mechanisms include shared memory, files, pipes, and stream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transport mechanisms include sockets, tli, and rpc. 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ata transport, the ability to get input from and output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s implemented, and \fIdistributed processing\fP is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Distributed processing\fP means the ability to specify remote mach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execute individual Khoros programs.  The capability to d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implemented via employment of the \fIremote data transpor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With distributed processing,  one needs a method to execut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as well as a mechanism to transport data back &amp;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achine.  A remote daemon, \fBphantomd\fP, is started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takes requests to execute a job, and transports data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b using the remote data transpor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transport mechanism used will dictat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has \fIpermanent data storage\fP of intermediate data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ir nature, some transport mechanisms provide permanent data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do not.  Permanent data storage is offered by transport mechanis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hared memory and files;  it is not provided by sockets, pip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s.  When the data transport mechanism used does not support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, the data flow is referred to as \fInon-permanent data storage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ation of the scheduler used by \fIcantata\fP is that it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network of glyphs with \fInon-permanent data storage\fP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\fIat the very beginning\fP, where initial input is provi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form.  Thus, when using distributed processing, which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non-permanent data transport mechanism (sockets) you m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T" button and "RUN" the network completely through ever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s currently used by the cantata visual langu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(local transport / permanent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file (local transport / permanent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ock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ransport  (remote transport / no permanent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ed processing may be utilized, the KHOROS_HOST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ust be set properly, and the ".rhosts" or ".rhosts.bk"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the top level directory of the account on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horos.  Also, to enable distributed processing, a Khoros "phan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ust be started on each machine which is to execute job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_HOSTS environment variable simply spec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".khoros_hosts") in which all computers which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ata transport ar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tting the KHOROS_HOSTS environment variable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you have a ".rhosts" file set up properly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processing capabilities of Khoros. The ".rhosts"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ost computers.  This file allows a user who has an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o log in from a remote host without supplying a password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with respect to the use of distributed processing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tart a process on that remote machine.   To simplify mat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set up the ".rhosts" file and the ".khoros_hosts"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will look identical, except that the ".rhosts"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applicable login name appearing after each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ites do not allow ".rhosts", so you can use ".rhosts.b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hantom" daemon will move ".rhosts.bk" to ".rhosts"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HOROS_HOSTS environment variable is set, and the ".rhosts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top level of your account, you may use the data trans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processing capabilities of Khoros via cantata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 the "Workspace" pulldown menu to pop-up the "Attributes"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 left of the "Attributes" subform is the option, "Enabl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".  Set this logical to "Yes".  Now, all glyphs representing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appear with a network symbol in the middle.  Clic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ymbol will bring up a list of machines. This list of mach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network browser, and the contents of the network brow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machines that you listed earlier in your ".khoros_hosts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ther file specified by KHOROS_HOSTS).  If there is not a ".khoros_hos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initial list of hosts will only include the local mach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add machine names via the network browser.  Selec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cause that program to be run on the specifi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grams can be executed on remote machines, a daemon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remote machine to run Khoros programs on behalf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ill attempt to start these daemons for you, automatically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ntata has problems starting these daemons, you may have to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 Starting the daemons is a simple process; it can be do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ways.  The first way is to log on to each machine on whi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ecuted, and run the \fBphantomd\fP program directly.  Suppos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chine A, and will be using the distributed processing cap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grams on machines B, C, and D.  Before attemptin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the three remote machines, we must log on to each of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, and D, 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start the distributed processing daemons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s is to use the \fBphantom\fP shell scri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, once for each remote machine that is to be us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In this case, we would execute, on machin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 machi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 mach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 mac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distributed processing is to be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, cantata will remote shell to the machines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\fBphantomd\fP program for you.  However, if cantata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to start the daemons properly, you will hav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bove-mentioned methods to start the daemons on the desired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any case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KHOROS_HOSTS environment variable and the ".rhosts" fil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fore the daemons can be started.  Daemons started in this w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2 hour time-out limit set.  Thus, if more than one half hour elap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is used, you must re-start the daem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the time-out limit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imeout \fItime\fP] option to either \fBphantom\fP or \fBphantomd\f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ime\fP is provid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ven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what type of data transport mechanism is to be used, and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executed on a remote machine.  If no 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explicitly specified, the Khoros trans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negotiate the transport mechanism automatic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ctate the data transport mechanis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follow the two transport specific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vention is used to specify a data transport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identifier\fP is one of the data transport mechanisms lis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shm", "file" or "s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ken\fP is the type of identifier for that transport.  For a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filename.  For shared memory, it is the shared memory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, it is the input &amp; output file descriptors, as in "pipe=[3,4]"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it is the number of the socket, as in "socket=54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vention is used to specify a remote machine f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; it specifies where a token 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rieve a regular file from a remote mach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@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Khoros I/O routines to look thru the internal l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s and select the first available remote transp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available list, this will be "socket".  If a specific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 is desired, then the following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socket=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chine routing is also allowed.  This means that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 file from your local machine, but you can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achine "gateway", then you may use the following syntax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machine@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binations are allowed, but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cal transport mechanisms CANNOT be used with distributed processin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specification will result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stream=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