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onvert images to a black pixel/white pixel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nochrome screens or printers without pre-dither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ther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dithering using ordered (matrix)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ptimize 45 deg.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dithering using ordered (matrix) tech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y Error Diffus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thering by four-direction error diffu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