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Kraftsman "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Kraftsman\fP is an application which facilitates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of toolboxes in the Khoros Environment.  A tool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which mimic the Khoros directory structure, and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oolboxes that all routines added to the Khoros syst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nd maintained.  Volume 2, Chapter 1 of the Khoros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can be referenced for the philosophy behind, and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toolboxes.  An example toolbox source tre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(CW$KHOROS_HOME/example_toolbox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outines that you develop to extend the Khoro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a \fItoolbox\fP.  A toolbox must exist before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kinstall\fP.  A toolbox consists of a specif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ke up the skeleton source tree.  Within this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s containing the rules of operation for \fBImake\fP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toolbox.  The toolbox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mics the $KHOROS_HOME directory structure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in the location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are toolboxes a good idea?   It is true that a programmer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 all of the tools in the Khoros system and just create specialized 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files that \fBcantata\fP could use to access their programs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effort for doing this is very minimal, the resul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maintain and re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purpose of using \fBkraftsman\fP, \fBkinstall\fP, and \fBImake\f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programs that can more easily be maintained and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es also give the developer a framework in which to easil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contribute (or sell)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reate a new toolbox, mak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(CW$KHOROS_HOME/repos/Toolboxes\fR, preferably \fBno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oolbox directory that you are going to creat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environment variable that points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Fi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% setenv KHOROS_TOOLBOX {New Toolbox File}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$KHOROS_TOOLBOX environment variable to your own Toolbo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dd the line above to your ".khoros_env" file, so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remember to type this line every time you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REATE TOOLBOX" function in \fBkraftsman\fP allows one to setup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toolbox directory structure and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user-defined tool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ction buttons on the Creation pane.  The "CREATE TOOLBOX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oolbox information, specified on the pane, to the toolbox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reating the directory structure associated with the tool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TOOLBOX" button adds the toolbox information to the toolbox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button will allow you to add access to other toolbox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your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\fIstrongly\fP recommended that the user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\fICompletion of Toolbox Source Configuration Manually\f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what the user must do manually after \fBkraftsman\fP is run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pane in \fBkraftsman\fP automates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ers toolbox.  Users can change the following items: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, the Binary Directory Path, the list of Library Search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nclude Search Paths, the list of Compiler Define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olbox 'C' libraries that are supported by your toolbox,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upported by the toolbox, and the X Libraries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will pop a list of existing toolboxes that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olbox File.  The toolbox that is selected will be remov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file, and the toolbox directory structure is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opposite of the "CREATE TOOLBOX"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will pop a list of existing toolboxes that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olbox File.  The toolbox that is selected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olbox file only, the toolbox directory structure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opposite of the "ADD TOOLBOX" button o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