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169491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26489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750646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795102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