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                 USER COMMANDS                  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-  unit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'UN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units' program converts quantities expressed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s  to  their  equivalents in other scales.  The 'un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an only handle multiplicative scale  change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 it cannot convert Celsius to Fahrenheit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temperature differences  between  those 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ts are defined in an external data file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nsive data file that comes with this program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rovide your own data file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program interactively with prompts,  o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it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WITH 'UN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voke units for interactive use, type  'units'  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prompt.  The program will prin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61 units, 53 pre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'You have:' prompt, type the quantity and unit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are  converting from.  For example, if you want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 ten meters to feet, type '10  meters'.   Next,  'un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print  'You want:'.  You should type the type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convert to.  To convert to feet, you would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e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swer will be displayed in two ways. 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,  which  is marked with a '*' to indicate multi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, gives the result of the conversion you have ask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econd  line  of  output, which is marked with a '/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division, gives the inverse of the conversion  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.  If you convert 10 meters to feet, 'units'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32.808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0.03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output tells you that  10  meters  equals  about  3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t.  The second number gives the conversion i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s. In this case, it tells you that 1 foot is 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about  0.03 dekameters since the dekameter is 10 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so tells you that 1/32.8 is about 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units' program prints the inverse because sometim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a  more  convenient  number.   In the example abov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the inverse value is an exact conversion: a foo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Last change: 9 December 1997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                 USER COMMANDS                  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 .03048  dekameters.  But the number give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 is in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ry to convert grains to pounds,  you  will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: g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: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0.00014285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7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econd line of the output you can  immediately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a  grain  is  equal  to a seven thousandth of a p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t so obvious from the first line of the outpu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find   the  output format  confusing, try using the '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ose'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: g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: aegina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in = 0.00010416667 aegina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in = (1 / 9600) aeginam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ter incompatible unit types,  the  'units'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print a message indicating that the units are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ble and it will display the reduced form for each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: ergs/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: fathoms kg^2 /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ormabil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7777778e-11 kg m^2 / sec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166667e-05 kg^2 m /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nly want to find the reduced form or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,  simply  press return at the 'You want:' prompt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: ja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ition: fluxunit = 1e-26 W/m^2 Hz = 1e-26 kg / s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from 'units' indicates that the jansky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be  equal to a fluxunit which in turn is defin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combination of watts, meters, and hertz.  The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d  (and  in  this  case  somewhat  more  cryptic)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on the fa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'UNITS' NON-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units'  program  can  perform  units  conversions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ly  from  the  command line.  To do this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type the original units expression and typ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 you want. You will probably need to protect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s from interpretation by the  shell  using  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Last change: 9 December 1997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                 USER COMMANDS                  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s '2 liters' 'qua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'units'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2.1133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0.47317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exit.  The output tells you that 2 liters i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quarts,  or  alternatively  that  a quart is about 0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2 l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onversion is successful, then  'units'  will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  to  the  calling  environment.  If 'units'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nformable units to convert, it will  print  a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ing  the  reduced  form  of  each unit and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 to the call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'units' is invoked with  only  one  argument,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 out  the  definition  of the specified uni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failure if the unit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enter more complicated units or  fraction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need  to  use  operations such as powers,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sion. Powers of units can be  specified  using  the  '^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 as  shown  in the following example, or b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atenation:  'cm3'  is  equivalent  to  'cm^3'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nent is more than one digit, the '^'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: cm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: gal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0.00026417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3785.4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: arabicfoot-arabictradepound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: ft l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0.7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1.370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ication of units can be specified by using space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hen  ('-')  or  an  asterisk ('*').  Division of un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 by the slash ('/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: furlongs/fort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: m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0.00016630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6012.87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Last change: 9 December 1997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                 USER COMMANDS                  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ication has a higher precedence than division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ed  left  to right, so 'm/s * s/day'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 / s s day' and has dimensions of length per  time  cu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effect,  the  first '/' character marks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nominator of your units.  In  particular,  this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writing  '1/2  meter'  refers  to a unit of recipr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equivalent to .5/meter, which is  probably  not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intend if you entered that expression.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sion of numbers, use the vertical dash ('|').  N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 permitted  on either side of the vertical dash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: 1|2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: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0.78740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onent applies only to the immediately preceeding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its  prefix  so  that 'cm^3' or 'centimeter^3'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bic centimeters but 'centi-meter^3' refers  to  hundre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ubic 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'units', numbers are just another kind  of  unit.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appear  as many times as you like and in any ord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expression.  For example, to find the volume of  a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is  2 ft by 3 ft by 12 ft in steres, you coul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: 2 ft 3 ft 12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: s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2.038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0.49048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: $ 5 / 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: cents /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13.88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0.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econd example shows how  the  dollar  sig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conversion can preceed the five.  Be careful:  'un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nterpret '$5' with no  space  as  equivalent  to  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s^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 of the SI system,  it  is  often  desirable  to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 of  different  units  together.  Sums of confor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are written with the '+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: 2 hours + 23 minutes + 3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: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8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0.00011611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Last change: 9 December 1997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                 USER COMMANDS                  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: 12 ft + 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: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373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0.00267823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: 2 btu + 450 ft-l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: b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2.5782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0.38785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ressions which are  added  together  must  redu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 expressions  in primitive units, or an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ge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: 12 printerspoint + 4 her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legal sum of non-conformable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 printerspoint reduces to 0.0042175176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heredium reduces to 20145.828 m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'-' is used for products, it cannot 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 differences of units.  If a '-' appears before num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 digits as the very first character on the input li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it  appears immediately after a '+' then the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valuated as a negative number.  So you  can  compute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ees  minus  12  minutes by entering '20 degrees+-12 ar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'. The '+' character is sometimes used in exponent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3.43e+8'.  Exponents of this form cannot be used when 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sums of units, but they may be us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'UN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nvoke 'units'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s OPTIONS [FROM-UNIT TO-UN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ROM-UNIT and TO-UNIT are omitted, then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use interactive prompts to determine which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erform.  If the FROM-UNIT and TO-UNIT are given, 'un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print  the  result  of that single conver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. The units specified on the command line will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quoted  to protect them from shell interpretatio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them into two arguments.  @xref{Command line u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allow you to read  in  an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file, check your units file, or change the outpu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, -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that all units and prefixes defined in the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reduce to primitive units.  The program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st of all units that cannot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Last change: 9 December 1997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                 USER COMMANDS                  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check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e '-check' option, this option prints a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  that  cannot  be reduced.  But to help fin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s that cause  endless  loops,  it  lis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  as  they are checked. If 'units' hang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unit to be printed has a bad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format, --output-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specified format for numeric output. 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ame as that for the printf function in the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. For example, if you want more  precisio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use '-o %.15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filename, --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filename as the units data  file  rather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unit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,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out a summary of the options for 'uni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, --quiet, --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ress prompting  of  the  user  for  unit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of statistics about the number of unit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, -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 slightly  more  verbose  output  when 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.   When  combined with the '-c' option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effect as '--check-verbo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,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program version number, tell whether the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has been included, and give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unit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version information is read from a  units  dat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is  called 'units.dat' and is probably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/usr/local/share' directory. If you invoke 'units'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-V'  option,  it  will print the location of this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file includes definitions for  all  familiar 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eviations  and  metric  prefixes.  It also includ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cure or archaic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onstants of nature are defined, including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        ratio of circumference to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  speed o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       charge on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     acceleration of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le      Avogadro'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ter     pressure per unit height of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g        pressure per unit height of merc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Last change: 9 December 1997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                 USER COMMANDS                  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        astronomi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        Boltzman'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0       permeability of 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silon0  permitivity of 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        gravitation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      speed of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base includes atomic masses for all of the 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numerous other constants.  Also included are the de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s of various ingredients used in baking so that  '2  c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ur_sifted'  can  be converted to 'grams'.  This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haustive list.  Consult the units data  file  to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list, or to see the definitions tha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t 'pound' is a unit of mass.  To get force, 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the  force  conversion unit 'force' or use the shor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bf'.  (Note that 'g' is  already  taken  as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eviation for the gram.)  The unit 'ounce' is also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ass.  The fluid ounce is 'fluidounce' or 'floz'.   B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h  capacity  units that differ from their US counter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the British Imperial gallon, are prefixed with 'b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cy  is prefixed with its country name: 'belgiumfranc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ritainpou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 Survey foot, yard, and mile can be obtained 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US' prefix. These units differ slightly from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al length units.  They were in use until 1959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graphic  surveys, they are still used.  The acre is o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ally defined in terms of the US Survey foot.  If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acre  defined  according  to the international foo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ntacre'.  The difference between these units  is  about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  per  million.  The  British also used a slightly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ent length measure before 1959.  These  can  be 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efix 'U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arching for a unit, if the specified string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exactly as a unit name, then the 'units'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remove a prefix and, if that fails, it  will  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 a trailing 's' or a trailing 'es'.  All of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d metric prefixe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out what units  are  available,  read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NEW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units and prefixes that 'units' can  conver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in the units data file.  If you want to ad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, you can supply your ow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nit is specified on a single line by giving its n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equivalence.  Comments start with a '#' charac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ppear anywhere in a line.  Be  careful  to  define 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Last change: 9 December 1997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                 USER COMMANDS                  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 in terms of old ones so that a reduction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itive units, which are marked with '!' characte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 new  units,  be sure to use the '-c' opt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new units reduce properly.  If you define an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contain  '+' characters, carefully check them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-c' option will not catch non-conformable sums.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 a  loop  in the units definitions, then 'units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 when invoked with the '-c' options.  You will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the '--check-verbose' option which prints out each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 checks them.  The program will  still  hang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unit printed will be the unit which caused the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 example of a short units file that  define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un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      !         # The meter is a primitiv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      !         # The second is a primitiv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-   1e-6      # Define a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te   60 sec    # A minute is 6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r     60 min    # An hour is 6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h     0.0254 m  # Inch defined in terms of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       12 inches # The foot defined in terms of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le     5280 ft   # And the m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nit which ends with a '-' character is  a  prefix.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  contains a '/' character, then when it i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nit, that unit will be in the denominator.  So the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ion  'half-  1/2' would give a 'halfmeter' equal to '1 /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er'.  For  this  reason,  the  '/'  character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ed in 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'readline' package has been compiled  in,  then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units' is used interactively, numerous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are available.  To check if your version of 'un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 the  readline,  invoke  the  program  with the '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plete information about readline, consult  the 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ation  for the readline package.  Without any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, 'units' will allow editing in the style of emacs.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use with 'units' are the comple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ype a few characters and then hit 'ESC'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'?'  key  then  'units'  will display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which start with the characters typed. 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ype 'metr' and then request completion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Last change: 9 December 1997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                 USER COMMANDS                  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: me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re             metriccup         metrichorsepower  metric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retes          metricfifth       metricounce       metric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riccarat       metricgrain       metricquart       metricyarn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: me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a unique way to complete a unitname,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ab  key  and 'units' will provide the rest of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 If 'units' beeps, it means that there  is  no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ion.   Pressing  the tab key a second time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of all comp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.dat - the standard unit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rian Mariano (adrian@cam.cornell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Last change: 9 December 1997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