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0944521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6624215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2429851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0652284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