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173804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51702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206186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05929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980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197643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509843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