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30128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50720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66903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14562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1657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