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87532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14102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6819022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4051536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9279320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7271483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054180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637341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515135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7255609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434244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3068808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7438300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1902930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6279342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1865210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0881422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2378892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3653078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5473236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4964583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6470570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8772207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7274505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5767387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4493511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5040230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8186142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6620272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9116585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0266446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7661137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