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83604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81512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51777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64201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63163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48009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