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8377246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2689298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3342468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